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LEGIO BILINGÜE DE PALMARE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INFORMÁTICA EDUCATIVA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PROF: YADELY ROJAS ANGULO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SÉTIMO AÑO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ÑO: 2012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Nombres de alumnos y Nombres de Canción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119"/>
        <w:gridCol w:w="2826"/>
        <w:gridCol w:w="1685"/>
        <w:gridCol w:w="2080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Grup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Sección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Nombre de los Integrant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Nombre de la Canció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Nombre de la Radio Web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Grupo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º 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hristopher Porras Roja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tebán Ramírez Chavarrí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l Matado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Libertad Human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rayan Alonso Varga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uis Antonio Roja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égale a la Pare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Libertad Human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Grupo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º 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ría Natalia Vásquez Rojas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imberly Patricia Salas Roja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olor Esperanz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Libertad Human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ria José Ureña Córdob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etsy Nathalia Quesad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Tu Niñ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Libertad Human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upo Nº 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atiana Palacios M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ónica Villalobo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Un ángel llor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s-ES"/>
              </w:rPr>
              <w:t>Libertad Human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aura Andrea Rodríguez Ledezm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ylan Castillo Rojas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 Muje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s-ES"/>
              </w:rPr>
              <w:t>Libertad Human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Grupo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º 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izabeth Rojas Ramírez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lissa Pacheco Bogarín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Amor de Madr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Libertad Human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endall André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essandro Quesada Rojas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Tu Muje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Libertad Human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upo Nº 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arboza Bolaños Daniel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arrantes Ulate Teza Natali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égale a la Pare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Libertad Human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izondo Abarca Masie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lanco Gustan Nadesc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Que canten los niño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Libertad Human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upo Nº 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lanco Gutiérrez José Danie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rballo Soto José André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La Nen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Libertad Human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rranza Jiménez Ricard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erdas Moya Johan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Tu Muje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Libertad Humana</w:t>
            </w:r>
          </w:p>
        </w:tc>
      </w:tr>
    </w:tbl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119"/>
        <w:gridCol w:w="2826"/>
        <w:gridCol w:w="1685"/>
        <w:gridCol w:w="2080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Grup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Sección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Nombre de los Integrant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Nombre de la Canció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s-ES"/>
              </w:rPr>
              <w:t xml:space="preserve">Nombre del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grupo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orian Vargas Roja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evin Jimánez Veg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olor y Esperanz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gnidad Human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Yendry Sánchez Vásquez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o Entiend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gnidad Human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lavia Ramírez Acuñ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o Bast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gnidad Human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Valería Gutiérrez Ramírez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egale a la Pare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gnidad Human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hley Quesada Segur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 Bast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gnidad Humana.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jandra Sánchez Vásquez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 Bast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gnidad Human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rilin González Pérez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olor y Esperanz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gnidad Human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idy Céspedes Acost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Grita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gnidad Human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tebán Jiménez Aray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omos el Mund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gnidad Human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drián Ruiz Aray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elebra la Vid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gnidad Human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ereck Gómez Mong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olor Esperanz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gnidad Human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Yefry Castillo Rodríguez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omos el Mund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gnidad Human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119"/>
        <w:gridCol w:w="2826"/>
        <w:gridCol w:w="1685"/>
        <w:gridCol w:w="2080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Grup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Sección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Nombre de los Integrant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Nombre de la Canció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Nombre de la Radio Web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upo Nº 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rayan Alonso Solís Blanc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eonardo Josué López Vásquez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cir Adiós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adio Web Peace and Love</w:t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sué Bolaños Bogarín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Yesón Gutiérrez Roja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Que canten los niño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dio Web Peace and Lov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upo Nº 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a  Lucía Jiménez Campo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thony Nuñez  Castill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Aventura- La niñ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dio Web Peace and Lov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ría José González Vásquez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María José Corrales Arias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 Niña. La  Abentur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dio Web Peace and Lov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upo Nº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-1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ilvia Elizabeth Zuñiga López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sé Pablo Carmona Moral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Agresión a los niño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adio Web Peace and Lov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-1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vid Castro Arroy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efferson Gdo Ledezma May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gale a la Pare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adio Web Peace and Lov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upo Nº 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-1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duardo José Rojas Fernández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thony Vargas Merl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be - ell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Radio Web Peace a</w:t>
            </w:r>
            <w:r>
              <w:rPr>
                <w:b/>
                <w:sz w:val="22"/>
                <w:szCs w:val="22"/>
                <w:lang w:val="es-ES"/>
              </w:rPr>
              <w:t>nd Lov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orella Bolaños Q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aquel Montoya Badill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Un Millón de Amigo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adio Web Peace and Lov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upo Nº 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uis Guillermo Moya Fernández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La Nen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adio Web Peace and Lov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mela Vargas C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ejandra Calvo Cascant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Que Canten los niño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adio Web Peace and Lov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upo Nº 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ría José Zuñig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rónica Rodríguez Sánchez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Quién les dir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adio Web Peace and Lov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ria Carolina Esquive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ría Sofía Vázquez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omos el Mundo por Hait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adio Web Peace and Lov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rupo Nº 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Fiorela Bolaños Q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aquel Montoya B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Un Millón de Amigo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adio Web Peace and Lov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-1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Bernardita Valenciano Ramírez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mela Vargas Céspedes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Que canten los niño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Radio Web Peace and Lov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8:36:00Z</dcterms:created>
  <dc:creator>User</dc:creator>
  <dc:description/>
  <cp:keywords/>
  <dc:language>en-US</dc:language>
  <cp:lastModifiedBy>ADMIE21</cp:lastModifiedBy>
  <dcterms:modified xsi:type="dcterms:W3CDTF">2012-10-30T18:39:00Z</dcterms:modified>
  <cp:revision>3</cp:revision>
  <dc:subject/>
  <dc:title>COLEGIO BILINGÜE DE PALMARES</dc:title>
</cp:coreProperties>
</file>